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0267193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30.04.2015г.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123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назначении публичных слушан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проекту решения Мглин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йонного Совета народных депута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Об исполнении бюджета  Мглин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 района за 2014 год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по проведению публичных слушаний в муниципальном образовании «Мглинский район», утвержденным решением Мглинского районного Совета народных депутатов  от 23.12.2005 г. № 3-95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глинский районный Совет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Провести публичные слушания по проекту решения «Об исполнении бюджета  Мглинского муниципального  района за 2014 год» 26 мая 2015 года в 10-00 часов по адресу: г.Мглин, пл. Советская 6, в зале заседаний администрации Мглинского райо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Тужикова Л.В. –  председатель Оргкомитета, заместитель главы района (заместитель председателя районного Совета народных депутатов)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Беззубенко Г.А. – секретарь Оргкомите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Казеко Л.И. – заместитель главы администрации района, начальник финансового отдела администрации района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 xml:space="preserve">Грибахо С.И. – начальник отдела экономики администрации района;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Фенькова Т.Н. – председатель Контрольно-счетной палаты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Прием предложений по проекту отчета об исполнении бюджета района за 2014 год осуществлять в письменном виде в течении 20 календарных дней со дня обнародования настоящего решения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  Данное решение вступает в силу после подписания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 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0:39:00Z</dcterms:created>
  <dc:creator>rip</dc:creator>
  <dc:description/>
  <cp:keywords/>
  <dc:language>en-US</dc:language>
  <cp:lastModifiedBy>Admin</cp:lastModifiedBy>
  <cp:lastPrinted>2015-04-25T11:35:00Z</cp:lastPrinted>
  <dcterms:modified xsi:type="dcterms:W3CDTF">2015-04-30T06:54:00Z</dcterms:modified>
  <cp:revision>11</cp:revision>
  <dc:subject/>
  <dc:title> </dc:title>
</cp:coreProperties>
</file>